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0"/>
        <w:gridCol w:w="4822"/>
      </w:tblGrid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ian, La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rk Hunter 03: Geschöpf der Finsternis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ian, La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rk Hunter 01: Geliebte der Nacht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ian, La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rk Hunter 02: Gefangene des Blutes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ian, La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rk Hunter 04: Gebieterin der Dunkelheit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introut, Jennif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bande 2: Besesse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introut, Jennif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bande 1: Die Verwandlung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ley, Jennif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ortal. Dunkle Leidenschaf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water-Rhodes, Ameli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Vampirjägeri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dini, Ditt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Vampirbuch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dsley, Michel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Vampir zum Dinner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dsley, Michel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e zum Frühstück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z, Helmut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ißes Blu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cker, To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ksid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k, Jenn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evil Insid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-Erli, Nortru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fiebe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rlik, Michael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Geheimbund der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rrmann, Norbert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ismus oder die Sehnsucht nach Unsterblichkei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ggs, Patrici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y Wolf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ggs, Patrici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f des Mondes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ggs, Patrici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n des Blutes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ggs, Patrici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ur der Nacht (3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ne, Rachel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The Morganville Vampires 3: Midnight Alley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ne, Rachel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he Morganville Vampires 1: Glass House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ne, Rachel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he Morganville Vampires 2: The Dead Girls' Danc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ne, Rachel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he Morganville Vampires 5: Lord of Misrul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ne, Rachel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The Morganville Vampires 4: Feast of Fools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penter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elstränen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penter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chter der Dunkelheit (1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, P. C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se of Night 04: Untamed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, P. C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use of Night 02: Betrayed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, P. C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use of Night 01: Marked 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, P. C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use of Night 03: Chosen 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ce, Kar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Untot mit Biss (Touch the dark (engl.)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ssex, Jacque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Vampir von Ropraz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offerson, Julien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ysium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upp, Sa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Buch Nod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mp, Cathy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nters Moon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e, Cassand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ty of Bones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e, Kresley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ht des Begehren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ins, Nancy A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Todeskuss der Sonja Blu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w, Bernar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guis B. - Vampire erobern Köln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ran, M. F. W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ächter der Schatte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son, Mary Janic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r über meine Leich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son, Mary Janic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üß wie Blut und teuflisch gu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son, Mary Janic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s das der Tod euch scheide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son, Mary Janic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iblich, ledig, unto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Giorgi, Monik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ns Asche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chow, Marie-Luise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ozen. Mein Blut in deinen Ader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ks, Kersti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fsängeri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ks, Kerstin; Henke, Sand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gierde des Blute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ke, Jocelyn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htwalke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ke, Shanno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i Anbruch der Dämmerung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eck, Gunt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khaba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rod, P. N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maskierte Tod (3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rod, P. N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endlose Tod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rod, P. N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mpirdetektiv Jack Fleming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rod, P. N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rote Tod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rod, P. N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jagd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rod, P. N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tanzende Tod (4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rod, P. N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zirkel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iamicus, Nicolau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Geisterwel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, Jacquely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ob (Nightwalkers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ser, Sama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ien. Fluch des Blutes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ser, Sama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iel. Tochter des Vampir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ost, Jean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One Foot in the Grave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ost, Jean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rote Küsse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ve, Nicola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Fluch der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ilton, Laurell K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 der Toten (Anita Blake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ilton, Laurell K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kle Glut (Anita Blak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ilton, Laurell K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f des Blutes (Anita Blake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ilton, Laurell K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roter Mond (Anita Blake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ilton, Laurell K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erige Schatten (Anita Blak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ilton, Laurell K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ttersüße Tode (Anita Blak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ilton, Laurell K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rkus der Verdammten (Anita Blak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ilton, Laurell K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eiche Stille (Anita Blak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deland, Lori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fsgesang (2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deland, Lori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fskuss (1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, Charla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tot in Dallas (Sooki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, Charla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besstimmen (Harper Connelly 1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, Charla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rübergehend TOT (Sooki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, Charla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Vampir, der mich liebte (Sooki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, Charla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sches Grab (Harper Connelly 2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, Charla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ub Dead (Sooki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, Charla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l der Vampire (Sooki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, Charla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e bevorzugt (Sooki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, Charla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e schlafen fest (Sookie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on, Ki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jagd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on, Ki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spiel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on, Ki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pak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on, Ki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spu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itmann, Tanj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genro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itz, Marku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der des Juda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itz, Marku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portal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itz, Marku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e! Vampire! Alles über Blutsauge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ee, Barb J. C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HAMPIR 2: Seelendieb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ee, Barb J. C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HAMPIR 1: Halbblu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ke, Hele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Rote Palais: Die Totenwächteri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psen, Min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sterblich wie die Nacht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hlbein, Wolfgang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heil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hlbein, Wolfgang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 Abgrund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land, To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Vampi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ard, Lind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 dem Feuer gebore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bbard, Susa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Zeichen des Vampir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ff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pakt (Vicki Nelson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ff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bank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ff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linien (Vicki Nelson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ff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schuld (Vicki Nelson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ff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uch und Spiegel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ff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spur (Vicki Nelson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ff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zoll (Vicki Nelson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ff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uch und Schatte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ff, Tany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uch und Asch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ston, Charl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dt aus Blut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ston, Charl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rausch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son, Maure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Teufel in ih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es, Emili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nächt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es, Emili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ub Noi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y, Mati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 Gothic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ly, Mary Valgu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ga der Verfluchten 3: Sterbendes Lich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ly, Mary Valgu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ga der Verfluchten 1: Des Teufels schönster Soh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ly, Mary Valgu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ga der Verfluchten 2: Der Hauch des Tode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lner, Toni L. P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ppy Bissday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mske, Floy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anz der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ner, Jul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ämonen zum Frühstück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shaw, Jay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ämmerung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on, Sherrily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ie der Sehnsucht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on, Sherrily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 Herzen der Nacht (3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on, Sherrily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z der Nacht (4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on, Sherrily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ächtliche Versuchug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ckers, Carol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bensader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lpatrick, Nancy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dessehnsuch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g, Steph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nnen muss Salem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use, Annette Curti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od and Chocolat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ova, Elizabeth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Historike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ck, Jean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Venuspak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ck, Jeani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Sternseheri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zgeschichten Sammelban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n das Blut ist Lebe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ymon, Richar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Show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ymon, Richar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jäge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couteux, Claud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Geschichte der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mley, Brian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croscope 1 - Das Erwachen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x, Mar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ia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Alister, Kat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üsst du noch oder beisst du schon?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Alister, Kat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 im Schottenrock (4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Alister, Kat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in Vampir für eine Nacht (3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Alister, Kat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ind Date mit einem Vampir (1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sack, Sylvi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odie der Nach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cusi, Mari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s zum Anbeißen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cusi, Mari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mal gebissen, total hingerissen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, George R. R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ebertraum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i, Astri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gel der Schatten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terton, Graha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Ausgestoßen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terton, Graha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erb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heson, Richar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h bin Legende (I Am Legend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Kinley, Robi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shin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d, Richell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cubus Blue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zer, Brigitt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yr. Die Wiedergeburt (3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zer, Brigitt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yr.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zer, Brigitt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yr. Die Jägerin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yer, Stephen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 (Midnight Sun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yer, Stephen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 Bis(s) zum Morgengrauen (Twilight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yer, Stephen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 Bis(s) zum Abendrot (Eclipse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yer, Stephenie</w:t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 Bis(s) zum Ende der Nacht (Breaking Dawn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yer, Stephen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 Bis(s) zur Mittagsstunde (New Moon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öller, Sand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e weinen nich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ng, Karen M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 Reich des Vampirs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ng, Karen M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 Bann des Vampirs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ore, Christoph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be auf den ersten Biss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ore, Christoph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e Zähne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hrung, Jaso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Jägerin der Finsternis 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aw, Jonatha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durs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an, Leah B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sterblich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an, Leah B.; Kenshaw, Jay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Verdammte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man, Ki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han.farland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ke der Finsterni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, Sharo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rot – Die Farbe der Lus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lewin, Vikto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fünfte Imperium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lewin, Vikto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heilige Buch der Werwölf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zin, Carst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Fest der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p, Robin T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ortal. Geliebter der Nach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tchett, Terry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hig Blut!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ven, Lyn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Kuss des Dämon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es, Dougla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hschool der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smann, Nicol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ara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odes, Natash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st Angel (2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odes, Natash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te's Girl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, Ann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präch (bzw.: Interview) mit einem Vampi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ardson, Kat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ywalke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s, No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u, wie das Glück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s, No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t, wie die Liebe (3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s, Nor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ün, wie die Hoffnung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wen, Michell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Anfang mit Biss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wen, Michell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bisschen verliebt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wen, Michell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Happy End mit Biss (3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e, Savannah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e küssen besse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an, Kevi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 Helsing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erhagen, Fre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Geständisse des Grafen Dracula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crow, Lilith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te Valentine: Teufelsbrau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s, Lynsay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Vampir zum Vernasche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s, Lynsay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liebt in einen Vampi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ile, Stev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ige Verdammnis (Warhammer 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ile, Stev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ige Erbschaften (Warhammer 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ub, Hag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tspure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lenz, Kest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htblau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neider, Patrizi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onik der Legenden 1: Schöne Unsterblichkei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eiber, Ell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e Kisses (engl.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eiber, Ell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ssing Coffins (engl.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eiber, Ell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eville (engl.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eiber, Ell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ce with a Vampire (engl.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eiber, Jo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tot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einer, Jennif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igblu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einer, Jennif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illingsblu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öder, Patrici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lmondkus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öder, Tanj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rudo 2: Blut der Finsterni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öder, Tanj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rudo 1: Dunkles Erb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weikert, Ulrik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Duft des Blute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weikert, Ulrik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uer der Rach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weikert, Ulrik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cana. Die Erben der Nacht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weikert, Ulrik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sferas. Die Erben der Nacht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gwick, Marcu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Gesang der Kling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yne, Magg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nnerungen der Nacht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yne, Magg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ntasien der Nacht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yne, Magg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borene der Nacht (3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rtstorie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d after Dark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rtstorie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kelhei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rtstories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k Delicacie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walter, Gen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arkest Nigh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mons, Da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nder der Nacht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mmons, Dan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nder der Nacht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h, Nalini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äger der Nacht (2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h, Nalini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pardenblut (1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ith, L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Rache (The Reunion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ith, L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Erwachen (The Awakening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ith, L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Kampf (The Struggle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ith, L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Zorn (The Fury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ntag, Michael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unzel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rks, Kerrely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s and the City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rks, Kerrely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e angelt man sich einen Vampir ? 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in, Jeanne C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kruf des Blutes (2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in, Jeanne C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führung der Nacht (1)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in, Jeanne C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kle Küsse (3)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ine, Robert L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Kuss des Vampir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er, Bra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cula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er, Bram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 Schatten der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ymanski, Oliv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irons Vampire. Sacrileg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ymanski, Oliver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irons Vampire. Blutlini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ges, Melan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wig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ughn, Carr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night Hour 1: Die Stunde der Wölf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ughn, Carr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night Hour 3: Kitty takes a holiday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ughn, Carr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idnight Hour 4: Kitty and the silver bulle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ughn, Carrie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night Hour 2: Die Stunde der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öller, Ev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iss mich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n Bargen, Asca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lienblu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d, J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ver Enshrined [6]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d, J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ver Revealed (Menschenkind+Vampirherz) [4]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d, J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k Lover (Nachtjagd+Blutopfer) [1]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d, J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ver Unbound (Seelenjäger+?) [5]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d, J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ver Awakened (Mondspur+Dunkles Erwachen) [3]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d, J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k Dagger Insider Guid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d, J. R.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ver Eternal (Ewige Liebe+Bruderkrieg) [2]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rington, Fred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Blut der Lieb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rington, Freda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cula kehrt zurück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bber, Savah M.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mpire Collection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inland, Manfre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der des Millennium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llington, Davi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eg der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llington, Davi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 letzte Vampi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erfeld, Scott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ep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field, Morve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t der Finsternis</w:t>
            </w:r>
          </w:p>
        </w:tc>
      </w:tr>
      <w:tr>
        <w:trPr>
          <w:trHeight w:val="270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sler, André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xenmacher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ams, Tad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Stimme der Finsternis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son, F. Paul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s Kastell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rbro, Chelsea Quin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tel Transylvania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rbro, Chelsea Quinn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ast der Vampire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etsch, Uschi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ämonenblut</w:t>
            </w:r>
          </w:p>
        </w:tc>
      </w:tr>
      <w:tr>
        <w:trPr>
          <w:trHeight w:val="25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wigtman, Floortje </w:t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fsrud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0:21:00Z</dcterms:created>
  <dc:creator>Alex</dc:creator>
  <dc:description/>
  <dc:language>en-US</dc:language>
  <cp:lastModifiedBy>Alex</cp:lastModifiedBy>
  <dcterms:modified xsi:type="dcterms:W3CDTF">2008-09-24T16:09:00Z</dcterms:modified>
  <cp:revision>2</cp:revision>
  <dc:subject/>
  <dc:title>Adrian, Lara</dc:title>
</cp:coreProperties>
</file>