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6"/>
        <w:gridCol w:w="2336"/>
        <w:gridCol w:w="1556"/>
        <w:gridCol w:w="1276"/>
        <w:gridCol w:w="1556"/>
        <w:gridCol w:w="1596"/>
        <w:gridCol w:w="1976"/>
      </w:tblGrid>
      <w:tr>
        <w:trPr>
          <w:trHeight w:val="360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28"/>
              </w:rPr>
              <w:t>Meli's Bücherlist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Titel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uto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ustand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HC/TB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lub-Ausgabe?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Wunschpreis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onstiges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Landkarte der Lieb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hdaf Soueif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 meinem Himmel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ice Sebol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mmer in Key Wes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ison Luri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ch habe sie gelieb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nna Gavalda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odeshauch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rnaldur Indridas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üddeutsche Zeitung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hnsuch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rnold Stadl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ter Brüder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rnd Schroed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erican Psycho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et Easton Elli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unar Park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et Easton Elli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schiche einer ungeheuerlichen ieb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rl-Johan Vallgre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 guten wie in schlechten Tag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arole Matthew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miss mein nich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ecilia Aher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ülle fehlt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lde Lupin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harlotte Lin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 beruhige ich mein Baby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hristine Rankl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weiße Massai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inne Hofman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dersehen in Barsaloi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inne Hofman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rück aus Afrika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orinne Hofman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Weg zum Glück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lai Lama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Vermessung der Wel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niel Kehlman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verlorene Soh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ve Pelz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74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vid Peac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rimipreis 2006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ieses Karma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vid Safi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ulpenfieb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borah Mogga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nerpensio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dith Beleite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Schule der Egoist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ric-Emmanuel Schmit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iegel Bestseller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mmerglanz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va Ibbots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orderlin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wald Rah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Moral der Frau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ay Weld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uderkuss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ances Fyfiel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oy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arner McKa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nd oben sitzt ein Rab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isbert Haef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ch war Zeuge Jehovas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ünther Pap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im Novak badet nie im See von Genezarth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kan Ness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Stillbuch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nnah Lothrop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zehn Gesichter der Angs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ns Morschitzk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afka am Strand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uki Murakami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gemietete Man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era Lin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riefe in die chinesiche Vergangenhei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erbert Rosendorf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große Umwendung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erbert Rosendorf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ugh Laurie ist Dr. Hous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ugh Lauri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bitt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an McEwa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Die Wanderhur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y Lorentz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Geheimnis von Shambhala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ames Redfiel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Vision von Celestin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ames Redfiel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tt und die Evolution des Universums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ames Redfiel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Geständnis des Mönchs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an Van Ake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ügerischer Blick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ane Stanton Hitchcoc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s Todes dunkler Brud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eff Lindsa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Perlentaucheri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eff Talarigo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Geständnis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ess Walt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im Leben meiner Schwest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odi Picoul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ina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onatha Ceel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Patholog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onathan Kellerman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Das Orangenmädch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ostein Gaard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m seidenen Fad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oy Fielding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ebedien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ulia Fran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uchpreis 2007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Sohn der Schatt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uliet Marilli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icht so tragisch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ustine Lév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Geschmack von Apfelkern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atharina Hagena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as denkst du?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ati Nauman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s, was wir geben musst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azuo Ishiguro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Leopardi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en Follet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Pati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erstin Gi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Müttermafia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ertin Gi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  <w:t>Für jede Lösung ein Problem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ertin Gi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ben am Abgrund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evin Lewi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au Jette Herz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laas Huizing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n letzter Sekund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e Chil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lennkill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onie Swa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lennkill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eonie Swa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erste Mal und immer wied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sa Moos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immelblau und Rabenschwarz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olly Winst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rum schütze, was du liebs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ouise Anders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o die Sterne zu Hause sind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uanne Ric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ebling vergiß die Socken nicht!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eve Hara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s ich dich wiederseh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c Lev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lange du da bis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c Lev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nnas Töcht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ianne Fredriss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eltbild Edition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illemors Rätsel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ianne Fredriss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pergute Tag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k Haddo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iegel Bestseller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aumfäng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lo Morga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s Du ewig denkst an mich/Das fremde Gesich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ry Higgins Clar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ämon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thew Delane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Dante Club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thew Pearl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r Deutsch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thias Matusse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in Meer aus Zei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erete Morken Anderse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fünf Menschen, die dir im Himmel begegn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itch Albom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nstags bei Morri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itch Albom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Wellw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rton Rhu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…</w:t>
            </w:r>
            <w:r>
              <w:rPr>
                <w:rFonts w:cs="Arial" w:ascii="Arial" w:hAnsi="Arial"/>
                <w:sz w:val="16"/>
                <w:szCs w:val="20"/>
              </w:rPr>
              <w:t>aus der Todeszell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umia Abu-Jamal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Mandel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djma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 long way dow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ick Hornb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zärtliche Spio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tricia Verya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arum Du mich verlassen has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ul Ingendaay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Veronika beschließt zu sterb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aulo Coelho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Bernstein-Amulet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ter Prang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Philosphi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ter Prang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stseller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iss Emily Paxto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eter Prang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as Wasser in dem wir schlaf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abea Edel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en Mike  2004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Leibarz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alf Günth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ay-Autobiographi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ay Charles, David Ritz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er König der Purpurnen Stad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ebecca Gabl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Jessica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bby DeBo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m tiefsten Wint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bert Clar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ichter Di bei der Arbei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bert van Guli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üddeutsche Zeitung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ie Reise des Märchenerzählers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land Kübl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Alle Tage, alle Nächt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onlyn Domingue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aiserin Josephin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andra Gullan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athilde, eine große Lieb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ebastian Japriso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lassentreff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imone van der Vlug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ei lebendigem Leib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ouad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piegel Bestseller</w:t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ss zum Abendro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ephenie Mey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ss zum Morgengrauen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ephenie Mey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Biss zur Mittagsstund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ephenie Mey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in letzter Sommer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teve Tesi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Evening (Englisches Buch!!)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san Minot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amilienpackung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sanne Fröhli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isch gemach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sanne Fröhli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isch gepress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sanne Fröhli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e neu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oppel - Ich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sanne Fröhli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Hardcove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Club-Ausgabe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reue Punkt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sanne Fröhli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ünden der Nacht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mi Hoag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aren wir nicht glücklich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im O'Brie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Freigang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lrich Woelk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ebraucht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Lüge und Ironi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mberto Eco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usammenstöße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ael Hedaya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ängelexemplar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aschenbuc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0 €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2:03:00Z</dcterms:created>
  <dc:creator>Melanie Lehr</dc:creator>
  <dc:description/>
  <dc:language>en-US</dc:language>
  <cp:lastModifiedBy>Alex</cp:lastModifiedBy>
  <dcterms:modified xsi:type="dcterms:W3CDTF">2008-10-19T22:03:00Z</dcterms:modified>
  <cp:revision>2</cp:revision>
  <dc:subject/>
  <dc:title>Meli's Bücherliste</dc:title>
</cp:coreProperties>
</file>